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09232830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223314793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